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6 8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 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>8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 a.s.</w:t>
        <w:tab/>
        <w:t>10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322</w:t>
        <w:tab/>
        <w:t>Příjem z pojistných plněn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odtah vozidel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4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9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1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1 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92 80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72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72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3 50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8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8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8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7 8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127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383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46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63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28 41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3</w:t>
        <w:tab/>
        <w:t>Příjem z ostatních odvodů příspěvkových organizací</w:t>
        <w:tab/>
        <w:t>0,00</w:t>
        <w:tab/>
        <w:t>44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vod za porušení rozpočtové kázně</w:t>
        <w:tab/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vod za porušení rozpočtové kázně</w:t>
        <w:tab/>
        <w:tab/>
        <w:t>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vratka neinv.dot.Potrav.pomoc dětem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vratka neinv.dot.Potrav.pomoc dětem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vratka neinv.dot.Potrav.pomoc dětem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,Potrav,pomoc dětem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Potrav.pomoc dětem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vratka neinv.dot.Potrav.pomoc dětem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vratka neinv.dot.Potrav.pomoc dětem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60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Krásnoh.-vratka neinv.dot.Potrav.pomoc dětem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4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-EU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-CZ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94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1</w:t>
        <w:tab/>
        <w:t>Přijaté peněžité neinvestiční dary</w:t>
        <w:tab/>
        <w:t>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 a OC Frýda - zajišť.dopravní obslužnosti</w:t>
        <w:tab/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avní obslužnosti</w:t>
        <w:tab/>
        <w:t>39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ěření rychlosti</w:t>
        <w:tab/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20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a ze el. energii z r. 2024</w:t>
        <w:tab/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22 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2229</w:t>
        <w:tab/>
        <w:t>Ostatní přijaté vratky transferů a podobné příjmy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MIKASA, z. s. - vratka dotace 2024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2229</w:t>
        <w:tab/>
        <w:t>Ostatní přijaté vratky transferů a podobné příjmy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Charita Frýdek-Místek - vratka dotace 2024</w:t>
        <w:tab/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0,00</w:t>
        <w:tab/>
        <w:t>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 - péče o seniory, o. p. s. - vratka dotace 2024</w:t>
        <w:tab/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2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FM-odpisy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2229</w:t>
        <w:tab/>
        <w:t>Ostatní přijaté vratky transferů a podobné příjmy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. hybrid.automobilů - vratky</w:t>
        <w:tab/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0,00</w:t>
        <w:tab/>
        <w:t>7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341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0,00</w:t>
        <w:tab/>
        <w:t>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60 57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3</w:t>
        <w:tab/>
        <w:t>Příjem z prodeje ostatního hmotného dlouhodobého majetku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3113</w:t>
        <w:tab/>
        <w:t>Příjem z prodeje ostatního hmotného dlouhodobého majetku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2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3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3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3 0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1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085-čp.6 náměstí Svobody-stavební úpravy TIC</w:t>
        <w:tab/>
        <w:tab/>
        <w:t>18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085-čp.1257 Zámecké náměstí-stavební úpravy TIC</w:t>
        <w:tab/>
        <w:tab/>
        <w:t>13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 48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519-čp. 6 náměstí Svobody-stavební úpravy TIC</w:t>
        <w:tab/>
        <w:tab/>
        <w:t>2 60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1 88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2 41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a MŠ Chlebovice-neinv. dotace z 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a MŠ Chlebovice-neinv. dotace z OP JAK-CZ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 dotace z IROP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 dotace z IROP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 dotace z IROP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-M v 3D realitě-z IROP-prostředky EU</w:t>
        <w:tab/>
        <w:tab/>
        <w:t>19 59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-M v 3D realitě-z IROP-prostředky CZ</w:t>
        <w:tab/>
        <w:tab/>
        <w:t>1 15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EU</w:t>
        <w:tab/>
        <w:tab/>
        <w:t>59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CZ</w:t>
        <w:tab/>
        <w:tab/>
        <w:t>141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EU</w:t>
        <w:tab/>
        <w:tab/>
        <w:t>80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CZ</w:t>
        <w:tab/>
        <w:tab/>
        <w:t>19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48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ÚZ 00911-MŠ Sněžen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ion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.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00333-ZŠ 1.máje 1700-neinv. dot.Podp.aktivit v obl</w:t>
        <w:tab/>
        <w:tab/>
        <w:t>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Podp.aktivit v obl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12 1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D realitě-z IROP-prostředky EU</w:t>
        <w:tab/>
        <w:t>28 119,90</w:t>
        <w:tab/>
        <w:t>8 26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D realitě-z IROP-prostředky CZ</w:t>
        <w:tab/>
        <w:t>1 654,10</w:t>
        <w:tab/>
        <w:t>48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9-ZŠ a MŠ Lískovec-inv.dotace z IROP-prostředky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prostředky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prostředky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prostředky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57 005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57 005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0,00</w:t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ÚZ 91628-Rekonstr. 5 SSZ na území měst-projekt v rámci ITI</w:t>
        <w:tab/>
        <w:tab/>
        <w:t>2 0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22504-Výměna svítid.VO za úsporn.LED svítidla-z Nár.plánu obnovy</w:t>
        <w:tab/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50 58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6 55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50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 oblasti SPOD</w:t>
        <w:tab/>
        <w:t>20 600,00</w:t>
        <w:tab/>
        <w:t>21 74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1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71</w:t>
        <w:tab/>
        <w:t>Příjem náhrad za nezpůsobenou újmu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8 94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8 94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7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ÚZ 00917-Fotovoltaika na objekt.města-Hospic Frýdek-Místek,č.p.3640</w:t>
        <w:tab/>
        <w:tab/>
        <w:t>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Fotovoltaika na objekt.města-ZŠ J. z Poděbrad 3109</w:t>
        <w:tab/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ÚZ 00917-Fotovoltaika na objekt.města-Domov pro seniry FM, č.p.2155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5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30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.dotace z MSK</w:t>
        <w:tab/>
        <w:t>225,00</w:t>
        <w:tab/>
        <w:t>2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 36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 366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4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22-neinv.dot.JSDH od GŘ HZS-úhr.nákl.BORIS (povodně)</w:t>
        <w:tab/>
        <w:tab/>
        <w:t>14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00811-Zabezpečení akceschopnosti J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50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50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93 56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944 82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2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7.09.2025   Čas:</w:t>
          </w:r>
          <w:r>
            <w:rPr>
              <w:rFonts w:cs="Arial" w:ascii="Arial" w:hAnsi="Arial"/>
            </w:rPr>
            <w:t>13:25:09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27:00Z</dcterms:created>
  <dc:creator>Pšenička Jiří</dc:creator>
  <dc:description/>
  <cp:keywords/>
  <dc:language>en-US</dc:language>
  <cp:lastModifiedBy>Ilona Oborná</cp:lastModifiedBy>
  <dcterms:modified xsi:type="dcterms:W3CDTF">2025-09-17T12:55:00Z</dcterms:modified>
  <cp:revision>4</cp:revision>
  <dc:subject/>
  <dc:title/>
</cp:coreProperties>
</file>